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746982867"/>
      <w:bookmarkStart w:id="1" w:name="__Fieldmark__0_746982867"/>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746982867"/>
      <w:bookmarkStart w:id="3" w:name="__Fieldmark__1_746982867"/>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746982867"/>
      <w:bookmarkStart w:id="5" w:name="__Fieldmark__2_746982867"/>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746982867"/>
      <w:bookmarkStart w:id="7" w:name="__Fieldmark__3_746982867"/>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746982867"/>
      <w:bookmarkStart w:id="9" w:name="__Fieldmark__4_746982867"/>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746982867"/>
      <w:bookmarkStart w:id="11" w:name="__Fieldmark__5_746982867"/>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746982867"/>
      <w:bookmarkStart w:id="13" w:name="__Fieldmark__6_746982867"/>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746982867"/>
      <w:bookmarkStart w:id="15" w:name="__Fieldmark__7_746982867"/>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